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ДАЛАЙ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ЛАН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.01.2025 г.                                      с. Далай                                            № 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 графика закупок товаров, работ, услуг для обеспечения муниципальных нужд администрации Далайского сельсовета на 2025 год финансовый и плановый период 2026 и 2027 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ч. 1 ст.16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Ф от 30.09.2019 г №1279 «О планах-графиках закупок и о признании утратившими силу отдельных решений Правительства Российской Федерации», ст. 8, ст.16, ст. 19 Устава сельского поселения Далайского сельсовета Иланского муниципального района Красноярского кра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Style14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график закупок товаров, работ, услуг д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муниципальных нужд администрации Далайского сельсовета на 2025 год финансовый и плановый период 2026 и 2027 гг.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местить план график закупок в установлен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ством срок, на официальном Интернет-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и  на сайте администрации Далайского сельсовета.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над исполнением настоящего постановления оставля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обой.</w:t>
      </w:r>
    </w:p>
    <w:p>
      <w:pPr>
        <w:pStyle w:val="Style14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В.В. Лахмот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6:40:00Z</dcterms:created>
  <dc:creator>Зам.главы</dc:creator>
  <dc:description/>
  <cp:keywords/>
  <dc:language>en-US</dc:language>
  <cp:lastModifiedBy>user</cp:lastModifiedBy>
  <dcterms:modified xsi:type="dcterms:W3CDTF">2025-01-22T06:55:00Z</dcterms:modified>
  <cp:revision>11</cp:revision>
  <dc:subject/>
  <dc:title/>
</cp:coreProperties>
</file>