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ЖИТЕЛЕЙ ДАЛА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главы сельсовета от 04.09. 2023 года № 48-П «Об организации публичных слушаний «О внесении изменений и дополнений в Устав Далайского сельсовета Иланского района Красноярского края» 04 октября 2023 года в 15 часов в здании администрации Далайского сельсовета проводятся публичные слушания по проекту решения сельского Совета депутатов о внесении изменений и дополнений в Устав Далай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сельского Совета депутатов «О внесении изменений и дополнений в Устав Далайского сельсовета Иланского района Красноярского края опубликован в газете «Далайский вестник» № 10 (207) от 04 сентяб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учета предложений по проекту решения сельского Совета депутатов о внесении изменений и дополнений в Устав Далайского сельсовета, а также участия граждан в его обсуждении проводится в соответствии с «Положением о порядке учета предложений по проекту муниципального нормативного правового, а также участия граждан сельсовета в его обсуждении», утвержденном решением сессии Далайского сельского Совета от 13.03.2012 года № 21-62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ложения о внесении изменений и дополнений в Устав принимаются в администрации Дала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готовке и проведению публичных слуш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42:00Z</dcterms:created>
  <dc:creator>Зам.главы</dc:creator>
  <dc:description/>
  <cp:keywords/>
  <dc:language>en-US</dc:language>
  <cp:lastModifiedBy>user</cp:lastModifiedBy>
  <dcterms:modified xsi:type="dcterms:W3CDTF">2023-09-04T06:11:00Z</dcterms:modified>
  <cp:revision>9</cp:revision>
  <dc:subject/>
  <dc:title/>
</cp:coreProperties>
</file>